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</w:rPr>
        <w:t>ZP/FESL/1/2025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2.1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  <w:bookmarkStart w:id="0" w:name="_Hlk527809611"/>
      <w:bookmarkStart w:id="1" w:name="_Hlk527809611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akiet nr I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Aparat USG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  <w:bookmarkStart w:id="2" w:name="_Hlk527809611"/>
      <w:bookmarkStart w:id="3" w:name="_Hlk527809611"/>
      <w:bookmarkEnd w:id="3"/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06"/>
        <w:gridCol w:w="992"/>
        <w:gridCol w:w="1276"/>
        <w:gridCol w:w="1843"/>
        <w:gridCol w:w="1984"/>
        <w:gridCol w:w="851"/>
        <w:gridCol w:w="1984"/>
        <w:gridCol w:w="1985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na Iloś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.                    netto                          (w PLN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           (w PLN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VAT          ( w %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w PL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6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748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parat USG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mplet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813" w:hRule="atLeast"/>
        </w:trPr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</w:rPr>
        <w:t>ZP/FESL/1/2025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2.2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akiet nr II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estaw endoskop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06"/>
        <w:gridCol w:w="992"/>
        <w:gridCol w:w="1276"/>
        <w:gridCol w:w="1843"/>
        <w:gridCol w:w="1984"/>
        <w:gridCol w:w="851"/>
        <w:gridCol w:w="1984"/>
        <w:gridCol w:w="1985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na Iloś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.                    netto                          (w PLN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           (w PLN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VAT          ( w %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w PL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6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748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estaw endoskopowy, w tym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 w:before="0" w:after="0"/>
              <w:ind w:left="277" w:hanging="142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stroskop – 2 szt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 w:before="0" w:after="0"/>
              <w:ind w:left="277" w:hanging="142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olonoskop – 2 szt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 w:before="0" w:after="0"/>
              <w:ind w:left="277" w:hanging="142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rocesor wizyjny ze zintegrowanym źródłem światła -  szt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mplet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48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2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ządzenie do AI, sztuczna inteligencja wspomagająca analizę zmian endoskopowych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mplet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95" w:hRule="atLeast"/>
        </w:trPr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</w:rPr>
        <w:t>ZP/FESL/1/2025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2.3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akiet nr III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Diatermia elektrochirurgiczna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06"/>
        <w:gridCol w:w="992"/>
        <w:gridCol w:w="1276"/>
        <w:gridCol w:w="1843"/>
        <w:gridCol w:w="1984"/>
        <w:gridCol w:w="851"/>
        <w:gridCol w:w="1984"/>
        <w:gridCol w:w="1985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na Iloś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.                    netto                          (w PLN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           (w PLN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VAT          ( w %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w PL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6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748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atermia elektrochirurgiczna z wyposażenie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mplet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83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tla 5l wypełniona argon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813" w:hRule="atLeast"/>
        </w:trPr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/>
        <w:szCs w:val="24"/>
        <w:lang w:val="en-US" w:eastAsia="en-US"/>
      </w:rPr>
      <w:drawing>
        <wp:inline distT="0" distB="0" distL="0" distR="0">
          <wp:extent cx="5754370" cy="423545"/>
          <wp:effectExtent l="0" t="0" r="0" b="0"/>
          <wp:docPr id="1" name="Obraz 3913746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913746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Times New Roman"/>
      <w:sz w:val="22"/>
      <w:lang w:val="pl-PL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7:34:00Z</dcterms:created>
  <dc:creator>Michał Knapik</dc:creator>
  <dc:description/>
  <cp:keywords/>
  <dc:language>en-US</dc:language>
  <cp:lastModifiedBy>Michal Knapik</cp:lastModifiedBy>
  <dcterms:modified xsi:type="dcterms:W3CDTF">2025-10-31T07:34:00Z</dcterms:modified>
  <cp:revision>2</cp:revision>
  <dc:subject/>
  <dc:title>ZAŁĄCZNIK NR 2 </dc:title>
</cp:coreProperties>
</file>